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</w:rPr>
        <w:t>Amazing Reaction Product Formation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2"/>
          <w:szCs w:val="12"/>
        </w:rPr>
      </w:pPr>
      <w:r>
        <w:rPr/>
        <w:t>1)</w:t>
        <w:tab/>
        <w:t>____ NaBr + ____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2)</w:t>
        <w:tab/>
        <w:t>____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____ Mg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)</w:t>
        <w:tab/>
        <w:t>____ K + ____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5)</w:t>
        <w:tab/>
        <w:t>____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)</w:t>
        <w:tab/>
        <w:t>____ Cu(OH)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7)</w:t>
        <w:tab/>
        <w:t>____ PbCl</w:t>
      </w:r>
      <w:r>
        <w:rPr>
          <w:vertAlign w:val="subscript"/>
        </w:rPr>
        <w:t>2</w:t>
      </w:r>
      <w:r>
        <w:rPr/>
        <w:t xml:space="preserve"> + ____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8)</w:t>
        <w:tab/>
        <w:t>____ C + _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9)</w:t>
        <w:tab/>
        <w:t>____ Cl</w:t>
      </w:r>
      <w:r>
        <w:rPr>
          <w:vertAlign w:val="subscript"/>
        </w:rPr>
        <w:t>2</w:t>
      </w:r>
      <w:r>
        <w:rPr/>
        <w:t xml:space="preserve"> + ____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0)</w:t>
        <w:tab/>
        <w:t>____ Ca(OH)</w:t>
      </w:r>
      <w:r>
        <w:rPr>
          <w:vertAlign w:val="subscript"/>
        </w:rPr>
        <w:t>2</w:t>
      </w:r>
      <w:r>
        <w:rPr/>
        <w:t xml:space="preserve"> + ____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1)</w:t>
        <w:tab/>
        <w:t>____ Fe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2)</w:t>
        <w:tab/>
        <w:t>____ NaCl + ____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3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4)</w:t>
        <w:tab/>
        <w:t>____ Fe + ____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22:00Z</dcterms:created>
  <dc:creator>IAN GUCH</dc:creator>
  <dc:description/>
  <dc:language>en-US</dc:language>
  <cp:lastModifiedBy/>
  <dcterms:modified xsi:type="dcterms:W3CDTF">2024-06-17T17:31:46Z</dcterms:modified>
  <cp:revision>3</cp:revision>
  <dc:subject/>
  <dc:title>Reaction Product Formation</dc:title>
</cp:coreProperties>
</file>